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my &amp; Roger's Epic Detour - Dianna J. Marken Morr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low are questions suitable for Writing Prompts or Discussion Card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scribe the recent changes in Amy'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Amy feel about the e-mail from her mother?  How would you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spects of moving to another state would create anxiety in most teena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Amy learn about pushing friends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Amy assume her mother and brother blamed her for her father'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Amy feel after her episode with M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Amy think of her mother's gift?  What do you think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ings get more complicated after Amy met Ro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vidence indicates her father cared for A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think of Amy's scrapbook / journal e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"Am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 Bronny's gift affect A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urpose of Roger's trip?  What was the purpose of Roger's rou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often easier to reveal oneself to strangers than to people who are close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as the visit to Graceland meaningful for A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age 212, why did Amy feel "we were fr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Amy's visit to Charlie accomp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Amy learn from her epic adven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arts of the trip would you like to exper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scrapbook page or journal entry about Canton or a place of you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38:00Z</dcterms:created>
  <dc:creator> Dianna J. Marken</dc:creator>
  <dc:description/>
  <dc:language>en-US</dc:language>
  <cp:lastModifiedBy> Dianna J. Marken</cp:lastModifiedBy>
  <dcterms:modified xsi:type="dcterms:W3CDTF">2012-05-18T04:34:00Z</dcterms:modified>
  <cp:revision>1</cp:revision>
  <dc:subject/>
  <dc:title>Amy &amp; Roger's Epic Detour - Dianna J</dc:title>
</cp:coreProperties>
</file>